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Информация</w:t>
      </w:r>
    </w:p>
    <w:p>
      <w:pPr>
        <w:pStyle w:val="Heading"/>
        <w:rPr/>
      </w:pPr>
      <w:r>
        <w:rPr/>
        <w:t>по исполнению бюджета Чернопенского сельского поселения</w:t>
      </w:r>
    </w:p>
    <w:p>
      <w:pPr>
        <w:pStyle w:val="Heading"/>
        <w:rPr/>
      </w:pPr>
      <w:r>
        <w:rPr/>
        <w:t>Костромского муниципального района</w:t>
      </w:r>
    </w:p>
    <w:p>
      <w:pPr>
        <w:pStyle w:val="Heading"/>
        <w:rPr/>
      </w:pPr>
      <w:r>
        <w:rPr/>
        <w:t xml:space="preserve"> </w:t>
      </w:r>
      <w:r>
        <w:rPr/>
        <w:t>за 9 месяцев 2024 год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Доходы бюджета Чернопенского сельского поселения Костромского муниципального района за 9 месяцев 2024 года составили 15812,1 тыс. руб. или 63,2% от плановых годовых назначений. Налоговых и неналоговых доходов за 9 месяцев 2024 год собрано 10818,0 тыс. руб., что составляет 61,5% от годового плана. Безвозмездные поступления за 9 месяцев 2024 года составили 4975,0 тыс. руб., что составляет 67,2% от годовых назначений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ая информация по поступившим доходам в бюджет Костромского муниципального района приведена в таблице 1: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Чернопенского сельского поселения </w:t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t>Костромского муниципального района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701"/>
        <w:gridCol w:w="2409"/>
        <w:gridCol w:w="2268"/>
      </w:tblGrid>
      <w:tr>
        <w:trPr>
          <w:trHeight w:val="276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ан на 2024 год, тыс. руб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акт за 9 месяцев 2024 года, тыс. 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лановых годовых назначений, %</w:t>
            </w:r>
          </w:p>
        </w:tc>
      </w:tr>
      <w:tr>
        <w:trPr>
          <w:trHeight w:val="276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 доходы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589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81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1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 92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46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95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7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283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80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Б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25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1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bidi w:val="0"/>
              <w:jc w:val="left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</w:tr>
      <w:tr>
        <w:trPr>
          <w:trHeight w:val="12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04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81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,2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ab/>
        <w:t>Структуру налоговых и неналоговых доходов за 9 месяцев 2024 года составляют: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руктура налоговых и неналоговых доходов за 9 месяцев 2024 года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1984"/>
        <w:gridCol w:w="1701"/>
      </w:tblGrid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за 9 месяцев 2024 г., </w:t>
            </w: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собственных доходах, %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и неналоговые доходы,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8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,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4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,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.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Наибольший удельный вес в структуре налоговых и неналоговых доходов бюджета Чернопенского сельского поселения Костромского муниципального района составляют: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. налог на доходы физических лиц – поступило 4387,2 тыс. руб., что выше показателя аналогичного периода прошлого года на 25,9% или на 902,0 тыс. руб</w:t>
      </w: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логи на совокупный доход поступили в сумме 3210,1 тыс. руб., что выше показателей за 9 месяцев 2023 года на 40,6% или на 927,4 тыс. руб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логи на имущество поступили в сумме 2181,8 тыс. руб., что ниже уровня поступлений за аналогичный период 2023 года на 34,4% или на 1146,0 тыс. руб., что объясняется следующими обстоятельствами: 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- по земельному налогу с организаций поступления уменьшились на 417,3 тыс. руб. в связи с ошибочно уплаченными налогами в 1 и 2 квартале 2023 года и последующим возвратом переплаты по санаторию «Лунево на Волге», ООО «Инвестиционная компания»;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земельному налогу физических лиц поступления уменьшились на 844,3 тыс. руб., при том, что в целом за 2023 год было собрано на 1743,6 тыс. руб. больше, чем за 2022 год. Это стало результатом проведенной работы по побуждению налогоплательщиков оплаты налогов в установленный срок 01.12.2023 года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налоговые доходы получены в сумме 355,8 тыс. руб., что ниже уровня 9 месяцев 2023 года на 116,2 тыс. руб., за счет снижения поступлений по платным услугам на 65,1 тыс. руб. и доходов от использования имущества на 50,0 тыс. руб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Таким образом, налоговых и неналоговых доходов за 9 месяцев 2024 года поступило в сравнении с аналогичным периодом 2023 года больше на 572,5 тыс. руб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Чернопенского сельского поселения Костромского муниципального района за 9 месяцев 2024 года составили 18100,5 тыс. руб., что составляет 63,4% от плановых годовых назначений. 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Бюджет Чернопенского сельского поселения за 9 месяцев 2024 года исполнен с дефицитом 2288,4 тыс. руб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В общем объеме расходов заработная плата с начислениями составила 46,7% или 8454,0 тыс. руб.; содержание автодорог 15,5% или 2803,2 тыс. руб.; расчеты за коммунальные услуги по муниципальным учреждениям  – 9,8% или 1769,3 тыс. руб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траслям структура расходов бюджета Чернопенского сельского поселения Костромского муниципального района представлена следующим образом: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Чернопенского сельского поселения Костромского муниципального района за 9 месяцев 2024 года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37"/>
        <w:gridCol w:w="240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расл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9 месяцев 2024 года, тыс. руб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 расходах бюджета,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2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6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5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8 10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объеме расходов бюджета занимают общегосударственные вопросы – 35,2%; национальная экономика – 15,6%; культура – 16,8%, жилищно-коммунальное хозяйство – 17,7% и физическая культура и спорт – 11,9%. Все остальные отрасли занимают в структуре расходов менее 10%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Расходы на содержание органов местного самоуправления за 9 месяцев 2024 года составили 3233,8 тыс. руб., что составляет 17,9% в общем объеме расходов за аналогичный период.</w:t>
      </w:r>
      <w:r>
        <w:rPr>
          <w:color w:val="FF0000"/>
          <w:kern w:val="2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В соответствии с Постановлением администрации Костромской области от 18.12.2023 г. № 573-а «</w:t>
      </w:r>
      <w:r>
        <w:rPr>
          <w:sz w:val="28"/>
          <w:szCs w:val="28"/>
          <w:lang w:eastAsia="ru-RU"/>
        </w:rPr>
        <w:t>о внесении изменений в постановление администрации Костромской области от 23.12.2019 n 521-а</w:t>
      </w:r>
      <w:r>
        <w:rPr>
          <w:rFonts w:eastAsia="Arial" w:cs="Arial"/>
          <w:sz w:val="28"/>
          <w:szCs w:val="28"/>
        </w:rPr>
        <w:t xml:space="preserve">» по Чернопенскому сельскому поселению норматив формирования расходов на содержание органов местного самоуправления установлен в размере 27,84% от </w:t>
      </w:r>
      <w:r>
        <w:rPr>
          <w:sz w:val="28"/>
          <w:szCs w:val="28"/>
          <w:lang w:eastAsia="ru-RU"/>
        </w:rPr>
        <w:t>общей суммы налоговых и неналоговых доходов бюджета муниципального образования Костромской области (за исключением отчислений в местный бюджет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) и дотации на выравнивание бюджетной обеспеченности муниципального образования Костромской области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 xml:space="preserve">По итогам 9 месяцев 2024 года выполнение норматива составило 29,80% (со снижением на 2% в сравнении с 1 полугодием 2024 года), то есть с превышением установленного норматива на 1,96 п.п. или на 227,4 тыс. руб. Это связано с тем, что дотация на выравнивание бюджетной обеспеченности из бюджета муниципального района за 9 месяцев 2024 года поступила в сумме 1006,85, тогда как план поступлений на соответствующий период составляет 1988,55 тыс. руб. При условии перечисления дотации на выравнивание согласно плана, выполнение норматива составило бы 27,48%, то есть ниже установленного уровня на 0,36%. 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kern w:val="2"/>
          <w:sz w:val="28"/>
          <w:szCs w:val="28"/>
        </w:rPr>
        <w:t>В бюджете сельского поселения на 2024 год утвержден дорожный фонд в сумме 955,3 тыс. руб. За 9 месяцев 2024 года поступило в дорожный фонд 683,1 тыс. рублей</w:t>
      </w:r>
      <w:r>
        <w:rPr>
          <w:color w:val="000000"/>
          <w:kern w:val="2"/>
          <w:sz w:val="28"/>
          <w:szCs w:val="28"/>
        </w:rPr>
        <w:t>,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расход дорожного фонда составил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528,0 тыс. рублей.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редства дорожного фонда направлены на расчеты по зимнему и летнему содержанию дорог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Бюджетные ассигнования резервного фонда администрации Чернопенского сельского поселения на 01.10.2024 год предусмотрены в сумме 10,0 тыс. руб. Расходование средств резервного фонда в течение 9 месяцев 2024 года не осуществлялось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Муниципальный долг на 01.10.2024 года отсутствует. 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41085</wp:posOffset>
              </wp:positionH>
              <wp:positionV relativeFrom="paragraph">
                <wp:posOffset>635</wp:posOffset>
              </wp:positionV>
              <wp:extent cx="87884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1.45pt;mso-wrap-distance-left:0pt;mso-wrap-distance-right:0pt;mso-wrap-distance-top:0pt;mso-wrap-distance-bottom:0pt;margin-top:0.05pt;mso-position-vertical-relative:text;margin-left:48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5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13:18:00Z</dcterms:created>
  <dc:creator>Sukalo</dc:creator>
  <dc:description/>
  <cp:keywords/>
  <dc:language>en-US</dc:language>
  <cp:lastModifiedBy>Илья-ПК</cp:lastModifiedBy>
  <cp:lastPrinted>2023-04-14T10:46:00Z</cp:lastPrinted>
  <dcterms:modified xsi:type="dcterms:W3CDTF">2024-10-05T09:22:00Z</dcterms:modified>
  <cp:revision>47</cp:revision>
  <dc:subject/>
  <dc:title>РАСХОДЫ</dc:title>
</cp:coreProperties>
</file>