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585720</wp:posOffset>
            </wp:positionH>
            <wp:positionV relativeFrom="paragraph">
              <wp:posOffset>-142875</wp:posOffset>
            </wp:positionV>
            <wp:extent cx="608965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9" t="-111" r="-13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suppressAutoHyphens w:val="false"/>
        <w:rPr>
          <w:sz w:val="28"/>
          <w:szCs w:val="28"/>
          <w:highlight w:val="white"/>
          <w:lang w:eastAsia="ru-RU" w:bidi="ru-RU"/>
        </w:rPr>
      </w:pPr>
      <w:r>
        <w:rPr>
          <w:sz w:val="28"/>
          <w:szCs w:val="28"/>
          <w:highlight w:val="white"/>
          <w:lang w:eastAsia="ru-RU" w:bidi="ru-RU"/>
        </w:rPr>
      </w:r>
    </w:p>
    <w:p>
      <w:pPr>
        <w:pStyle w:val="Normal"/>
        <w:tabs>
          <w:tab w:val="clear" w:pos="720"/>
          <w:tab w:val="left" w:pos="6618" w:leader="none"/>
        </w:tabs>
        <w:spacing w:lineRule="atLeast" w:line="100"/>
        <w:jc w:val="center"/>
        <w:rPr>
          <w:sz w:val="28"/>
          <w:szCs w:val="28"/>
          <w:highlight w:val="white"/>
          <w:lang w:eastAsia="en-US" w:bidi="ru-RU"/>
        </w:rPr>
      </w:pPr>
      <w:r>
        <w:rPr>
          <w:sz w:val="28"/>
          <w:szCs w:val="28"/>
          <w:highlight w:val="white"/>
          <w:lang w:eastAsia="en-US" w:bidi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НОП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РОМ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</w:r>
    </w:p>
    <w:p>
      <w:pPr>
        <w:pStyle w:val="Normal"/>
        <w:jc w:val="center"/>
        <w:rPr>
          <w:rFonts w:cs="Times New Roman"/>
          <w:kern w:val="2"/>
          <w:sz w:val="28"/>
          <w:szCs w:val="28"/>
          <w:lang w:eastAsia="en-US"/>
        </w:rPr>
      </w:pPr>
      <w:r>
        <w:rPr>
          <w:rFonts w:cs="Times New Roman"/>
          <w:kern w:val="2"/>
          <w:sz w:val="28"/>
          <w:szCs w:val="28"/>
          <w:lang w:eastAsia="en-US"/>
        </w:rPr>
        <w:t>ЧЕТВЕРТОГО СОЗЫВА</w:t>
      </w:r>
    </w:p>
    <w:p>
      <w:pPr>
        <w:pStyle w:val="Normal"/>
        <w:widowControl/>
        <w:suppressAutoHyphens w:val="false"/>
        <w:rPr>
          <w:rFonts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/>
          <w:kern w:val="2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6618" w:leader="none"/>
        </w:tabs>
        <w:suppressAutoHyphens w:val="false"/>
        <w:spacing w:lineRule="atLeast" w:line="100"/>
        <w:jc w:val="center"/>
        <w:rPr>
          <w:rFonts w:eastAsia="Calibri" w:cs="Times New Roman"/>
          <w:b/>
          <w:b/>
          <w:bCs/>
          <w:kern w:val="2"/>
          <w:sz w:val="28"/>
          <w:szCs w:val="28"/>
          <w:shd w:fill="FFFFFF" w:val="clear"/>
          <w:lang w:eastAsia="en-US"/>
        </w:rPr>
      </w:pPr>
      <w:r>
        <w:rPr>
          <w:rFonts w:eastAsia="Calibri" w:cs="Times New Roman"/>
          <w:b/>
          <w:bCs/>
          <w:kern w:val="2"/>
          <w:sz w:val="28"/>
          <w:szCs w:val="28"/>
          <w:shd w:fill="FFFFFF" w:val="clear"/>
          <w:lang w:eastAsia="en-US"/>
        </w:rPr>
        <w:t xml:space="preserve">Р Е Ш Е Н И Е </w:t>
      </w:r>
    </w:p>
    <w:p>
      <w:pPr>
        <w:pStyle w:val="Normal"/>
        <w:ind w:left="0" w:right="0" w:firstLine="66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>31 октября 2024  года       № 45</w:t>
      </w:r>
      <w:r>
        <w:rPr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. Сухоногово</w:t>
      </w:r>
    </w:p>
    <w:p>
      <w:pPr>
        <w:pStyle w:val="Normal"/>
        <w:ind w:left="0" w:right="0" w:hanging="902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left="0" w:right="0" w:hanging="902"/>
        <w:rPr>
          <w:sz w:val="28"/>
          <w:szCs w:val="28"/>
        </w:rPr>
      </w:pPr>
      <w:r>
        <w:rPr>
          <w:sz w:val="28"/>
          <w:szCs w:val="28"/>
        </w:rPr>
        <w:tab/>
        <w:t>Об информац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оп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ром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Костр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ходе исполнения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оп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ром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Костр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9 месяцев 2024 года</w:t>
      </w:r>
    </w:p>
    <w:p>
      <w:pPr>
        <w:pStyle w:val="Normal"/>
        <w:ind w:left="0" w:right="0" w:hanging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ab/>
        <w:t xml:space="preserve">Заслушав информацию о ходе исполнения бюджета Чернопенского сельского поселения Костромского муниципального района Костромской области за 9 месяцев 2024 года, Совет депутатов Чернопенского сельского поселения Костромского муниципального района </w:t>
      </w:r>
      <w:r>
        <w:rPr>
          <w:bCs/>
          <w:sz w:val="28"/>
          <w:szCs w:val="28"/>
        </w:rPr>
        <w:t>отмечает следующее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ходы бюджета Чернопенского сельского поселения Костромского муниципального района за 9 месяцев 2024 года составили 15812,1 тыс. руб. или 63,2% от плановых годовых назначений. Налоговых и неналоговых доходов за 9 месяцев 2024 год собрано 10818,0 тыс. руб., что составляет 61,5% от годового плана. Безвозмездные поступления за 9 месяцев 2024 года составили 4975,0 тыс. руб., что составляет 67,2% от годовых назначений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структуре налоговых и неналоговых доходов бюджета Чернопенского сельского поселения Костромского муниципального района составляют: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709"/>
        <w:jc w:val="both"/>
        <w:rPr/>
      </w:pPr>
      <w:r>
        <w:rPr>
          <w:sz w:val="28"/>
          <w:szCs w:val="28"/>
        </w:rPr>
        <w:t>1. налог на доходы физических лиц – поступило 4387,2 тыс. руб., что выше показателя аналогичного периода прошлого года на 25,9% или на 902,0 тыс. руб</w:t>
      </w:r>
      <w:r>
        <w:rPr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логи на совокупный доход поступили в сумме 3210,1 тыс. руб., что выше показателей за 9 месяцев 2023 года на 40,6% или на 927,4 тыс. руб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логи на имущество поступили в сумме 2181,8 тыс. руб., что ниже уровня поступлений за аналогичный период 2023 года на 34,4% или на 1146,0 тыс. руб., что объясняется следующими обстоятельствами: 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земельному налогу с организаций поступления уменьшились на 417,3 тыс. руб. в связи с ошибочно уплаченными налогами в 1 и 2 квартале 2023 года и последующим возвратом переплаты по санаторию «Лунево на Волге», ООО «Инвестиционная компания»;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земельному налогу физических лиц поступления уменьшились на 844,3 тыс. руб., при том, что в целом за 2023 год было собрано на 1743,6 тыс. руб. больше, чем за 2022 год. Это стало результатом проведенной работы по побуждению налогоплательщиков оплаты налогов в установленный срок 01.12.2023 года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еналоговые доходы получены в сумме 355,8 тыс. руб., что ниже уровня 9 месяцев 2023 года на 116,2 тыс. руб., за счет снижения поступлений по платным услугам на 65,1 тыс. руб. и доходов от использования имущества на 50,0 тыс. руб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логовых и неналоговых доходов за 9 месяцев 2024 года поступило в сравнении с аналогичным периодом 2023 года больше на 572,5 тыс. руб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Чернопенского сельского поселения Костромского муниципального района за 9 месяцев 2024 года составили 18100,5 тыс. руб., что составляет 63,4% от плановых годовых назначений. 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709"/>
        <w:jc w:val="both"/>
        <w:rPr/>
      </w:pPr>
      <w:r>
        <w:rPr>
          <w:sz w:val="28"/>
          <w:szCs w:val="28"/>
        </w:rPr>
        <w:t>Бюджет Чернопенского сельского поселения за 9 месяцев 2024 года исполнен с дефицитом 2288,4 тыс. руб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расходов заработная плата с начислениями составила 46,7% или 8454,0 тыс. руб.; содержание автодорог 15,5% или 2803,2 тыс. руб.; расчеты за коммунальные услуги по муниципальным учреждениям  – 9,8% или 1769,3 тыс. руб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объеме расходов бюджета занимают общегосударственные вопросы – 35,2%; национальная экономика – 15,6%; культура – 16,8%, жилищно-коммунальное хозяйство – 17,7% и физическая культура и спорт – 11,9%. Все остальные отрасли занимают в структуре расходов менее 10%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709"/>
        <w:jc w:val="both"/>
        <w:rPr/>
      </w:pPr>
      <w:r>
        <w:rPr>
          <w:kern w:val="2"/>
          <w:sz w:val="28"/>
          <w:szCs w:val="28"/>
        </w:rPr>
        <w:t>Расходы на содержание органов местного самоуправления за 9 месяцев 2024 года составили 3233,8 тыс. руб., что составляет 17,9% в общем объеме расходов за аналогичный период.</w:t>
      </w:r>
      <w:r>
        <w:rPr>
          <w:color w:val="FF0000"/>
          <w:kern w:val="2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709"/>
        <w:jc w:val="both"/>
        <w:rPr/>
      </w:pPr>
      <w:r>
        <w:rPr>
          <w:kern w:val="2"/>
          <w:sz w:val="28"/>
          <w:szCs w:val="28"/>
        </w:rPr>
        <w:t>В соответствии с Постановлением администрации Костромской области от 18.12.2023  № 573-а «О</w:t>
      </w:r>
      <w:r>
        <w:rPr>
          <w:sz w:val="28"/>
          <w:szCs w:val="28"/>
          <w:lang w:eastAsia="ru-RU"/>
        </w:rPr>
        <w:t xml:space="preserve"> внесении изменений в постановление администрации Костромской области от 23.12.2019 n 521-а</w:t>
      </w:r>
      <w:r>
        <w:rPr>
          <w:rFonts w:eastAsia="Arial" w:cs="Arial"/>
          <w:sz w:val="28"/>
          <w:szCs w:val="28"/>
        </w:rPr>
        <w:t xml:space="preserve">» по Чернопенскому сельскому поселению норматив формирования расходов на содержание органов местного самоуправления установлен в размере 27,84% от </w:t>
      </w:r>
      <w:r>
        <w:rPr>
          <w:sz w:val="28"/>
          <w:szCs w:val="28"/>
          <w:lang w:eastAsia="ru-RU"/>
        </w:rPr>
        <w:t>общей суммы налоговых и неналоговых доходов бюджета муниципального образования Костромской области (за исключением отчислений в местный бюджет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) и дотации на выравнивание бюджетной обеспеченности муниципального образования Костромской области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 итогам 9 месяцев 2024 года выполнение норматива составило 29,80% (со снижением на 2% в сравнении с 1 полугодием 2024 года), то есть с превышением установленного норматива на 1,96 п.п. или на 227,4 тыс. руб. Это связано с тем, что дотация на выравнивание бюджетной обеспеченности из бюджета муниципального района за 9 месяцев 2024 года поступила в сумме 1006,85, тогда как план поступлений на соответствующий период составляет 1988,55 тыс. руб. При условии перечисления дотации на выравнивание согласно плана, выполнение норматива составило бы 27,48%, то есть ниже установленного уровня на 0,36%. 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kern w:val="2"/>
          <w:sz w:val="28"/>
          <w:szCs w:val="28"/>
        </w:rPr>
        <w:t>В бюджете сельского поселения на 2024 год утвержден дорожный фонд в сумме 955,3 тыс. руб. За 9 месяцев 2024 года поступило в дорожный фонд 683,1 тыс. рублей</w:t>
      </w:r>
      <w:r>
        <w:rPr>
          <w:color w:val="000000"/>
          <w:kern w:val="2"/>
          <w:sz w:val="28"/>
          <w:szCs w:val="28"/>
        </w:rPr>
        <w:t>,</w:t>
      </w:r>
      <w:r>
        <w:rPr>
          <w:color w:val="FF000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расход дорожного фонда составил</w:t>
      </w:r>
      <w:r>
        <w:rPr>
          <w:color w:val="FF000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528,0 тыс. рублей.</w:t>
      </w:r>
      <w:r>
        <w:rPr>
          <w:color w:val="FF000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Средства дорожного фонда направлены на расчеты по зимнему и летнему содержанию дорог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резервного фонда администрации Чернопенского сельского поселения на 01.10.2024 год предусмотрены в сумме 10,0 тыс. руб. Расходование средств резервного фонда в течение 9 месяцев 2024 года не осуществлялось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долг на 01.10.2024 года отсутствует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итывая вышеизложенное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вет депутатов Чернопенского сельского поселения Костромского муниципального района Костромской области четвертого созыва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709"/>
        <w:jc w:val="both"/>
        <w:rPr/>
      </w:pPr>
      <w:r>
        <w:rPr>
          <w:rStyle w:val="Style11"/>
          <w:bCs/>
          <w:sz w:val="28"/>
          <w:szCs w:val="28"/>
          <w:lang w:val="ru-RU" w:eastAsia="ru-RU" w:bidi="ar-SA"/>
        </w:rPr>
        <w:t xml:space="preserve">            </w:t>
      </w:r>
      <w:r>
        <w:rPr>
          <w:rStyle w:val="Style11"/>
          <w:bCs/>
          <w:sz w:val="28"/>
          <w:szCs w:val="28"/>
          <w:lang w:val="ru-RU" w:eastAsia="ru-RU" w:bidi="ar-SA"/>
        </w:rPr>
        <w:t>РЕШИЛ: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ь к сведению информацию администрации Чернопенского сельского поселения Костромского муниципального района Костромской области об исполнении бюджета Чернопенского сельского поселения Костромского муниципального района Костромской области за 9 месяцев 2024 год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комендовать администрации Чернопенского сельского поселения Костромского муниципального района:</w:t>
      </w:r>
    </w:p>
    <w:p>
      <w:pPr>
        <w:pStyle w:val="Normal"/>
        <w:tabs>
          <w:tab w:val="clear" w:pos="720"/>
          <w:tab w:val="left" w:pos="113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выполнение доходной части бюджета Чернопенского сельского поселения Костромского муниципального района;</w:t>
      </w:r>
    </w:p>
    <w:p>
      <w:pPr>
        <w:pStyle w:val="Normal"/>
        <w:ind w:left="0" w:righ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2.2. обеспечить своевременное и целевое использование средств, поступающих из областного бюджета, для осуществления органами местного самоуправления государственных полномочий;</w:t>
      </w:r>
    </w:p>
    <w:p>
      <w:pPr>
        <w:pStyle w:val="Normal"/>
        <w:ind w:left="0" w:righ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2.3. обеспечить контроль за состоянием выплаты заработной платы во всех отраслях экономики, обратив особое внимание на выплаты работникам бюджетной сферы и недопущением образования кредиторской задолженности по оплате труда работникам бюджетной сферы;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8"/>
          <w:szCs w:val="28"/>
        </w:rPr>
        <w:tab/>
      </w:r>
      <w:r>
        <w:rPr>
          <w:kern w:val="2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ab/>
        <w:t>3. Настоящее решение вступает в силу с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о дня его</w:t>
      </w:r>
      <w:r>
        <w:rPr>
          <w:sz w:val="28"/>
          <w:szCs w:val="28"/>
        </w:rPr>
        <w:t xml:space="preserve"> подписания и подлежит официальному опубликованию в информационном бюллетене «Чернопенский вестник». 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Черноп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 Е.Н.Зубова</w:t>
      </w:r>
    </w:p>
    <w:sectPr>
      <w:footerReference w:type="default" r:id="rId3"/>
      <w:footerReference w:type="first" r:id="rId4"/>
      <w:type w:val="nextPage"/>
      <w:pgSz w:w="11906" w:h="16838"/>
      <w:pgMar w:left="1559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52.8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4"/>
      <w:lang w:val="en-US"/>
    </w:rPr>
  </w:style>
  <w:style w:type="character" w:styleId="WW8Num2z0">
    <w:name w:val="WW8Num2z0"/>
    <w:qFormat/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Cs/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Style14"/>
    <w:next w:val="Subtitle"/>
    <w:qFormat/>
    <w:pPr/>
    <w:rPr/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0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5:50:00Z</dcterms:created>
  <dc:creator>Sukalo</dc:creator>
  <dc:description/>
  <dc:language>en-US</dc:language>
  <cp:lastModifiedBy/>
  <cp:lastPrinted>2024-11-06T13:50:00Z</cp:lastPrinted>
  <dcterms:modified xsi:type="dcterms:W3CDTF">2024-11-06T10:51:47Z</dcterms:modified>
  <cp:revision>83</cp:revision>
  <dc:subject/>
  <dc:title>КОСТРОМСКОЕ РАЙОННОЕ СОБРАНИЕ ДЕПУТАТОВ</dc:title>
</cp:coreProperties>
</file>