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Информация</w:t>
      </w:r>
    </w:p>
    <w:p>
      <w:pPr>
        <w:pStyle w:val="Heading"/>
        <w:rPr/>
      </w:pPr>
      <w:r>
        <w:rPr/>
        <w:t>по исполнению бюджета Чернопенского сельского поселения</w:t>
      </w:r>
    </w:p>
    <w:p>
      <w:pPr>
        <w:pStyle w:val="Heading"/>
        <w:rPr/>
      </w:pPr>
      <w:r>
        <w:rPr/>
        <w:t>Костромского муниципального района</w:t>
      </w:r>
    </w:p>
    <w:p>
      <w:pPr>
        <w:pStyle w:val="Heading"/>
        <w:rPr/>
      </w:pPr>
      <w:r>
        <w:rPr/>
        <w:t xml:space="preserve"> </w:t>
      </w:r>
      <w:r>
        <w:rPr/>
        <w:t>за 1 полугодие 2024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1 полугодие 2024 года составили 8529,5 тыс. руб. или 34,3% от плановых годовых назначений. Налоговых и неналоговых доходов за 1 полугодие 2024 год собрано 6738,8 тыс. руб., что составляет 38,3% от годового плана. Безвозмездные поступления за 1 полугодие 2024 года составили 1790,7 тыс. руб., что составляет 24,5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по поступившим доходам в бюджет Костромского муниципального района приведена в таблице 1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Чернопенского сельского поселения 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Костромского муниципальн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01"/>
        <w:gridCol w:w="2409"/>
        <w:gridCol w:w="2268"/>
      </w:tblGrid>
      <w:tr>
        <w:trPr>
          <w:trHeight w:val="276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4 год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за 1 полугодие 2024 года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овых годовых назначений, %</w:t>
            </w:r>
          </w:p>
        </w:tc>
      </w:tr>
      <w:tr>
        <w:trPr>
          <w:trHeight w:val="27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8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2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8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1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90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2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,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ab/>
        <w:t>Структуру налоговых и неналоговых доходов за 1 полугодие 2024 года составляют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за 1 полугодие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984"/>
        <w:gridCol w:w="1701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1 полугодие 2024 г.,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собственных доходах, %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налог на доходы физических лиц – поступило 2577,1 тыс. руб., что выше показателя аналогичного периода прошлого года на 21,6% или на 458,2 тыс. руб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2497,9 тыс. руб., что выше показателей за 1 полугодин 2023 года на 10,8% или на 242,7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и на имущество поступили в сумме 948,5 тыс. руб., что ниже уровня поступлений за аналогичный период 2023 года на 74,9% или на 2828,0 тыс. руб., что объясняется следующими обстоятельствами: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земельному налогу с организаций поступления уменьшились на 2056,7 тыс. руб. в связи с ошибочно уплаченными налогами в 1 и 2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меньшились на 739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255,7 тыс. руб., что ниже уровня 1 полугодия 2023 года на 75,0 тыс. руб., за счет снижения поступлений по платным услугам на 26,2 тыс. руб. и доходов от использования имущества на 48,3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налоговых и неналоговых доходов за 1 полугодие 2024 года поступило в сравнении с аналогичным периодом 2023 года меньше на 2181,1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за 1 полугодие 2024 года составили 11045,2 тыс. руб., что составляет 38,9% от плановых годовых назначений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 Чернопенского сельского поселения за 1 полугодие 2024 года исполнен с дефицитом 2515,7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общем объеме расходов заработная плата с начислениями составила 52,2% или 5769,4 тыс. руб.; содержание автодорог 13,2% или 1453,1 тыс. руб.; расчеты за коммунальные услуги по муниципальным учреждениям  – 15,1% или 1671,2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раслям структура расходов бюджета Чернопенского сельского поселения Костромского муниципального района представлена следующим образом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Чернопенского сельского поселения Костромского муниципального района за 1 полугодие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37"/>
        <w:gridCol w:w="24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 2024 года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расходах бюджета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04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40,3%; национальная экономика – 13,2%; культура – 22,4% и физическая культура и спорт – 13,2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1 полугодие 2024 года составили 2347,4 тыс. руб., что составляет 21,2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8.12.2023 г. № 573-а «</w:t>
      </w:r>
      <w:r>
        <w:rPr>
          <w:sz w:val="28"/>
          <w:szCs w:val="28"/>
          <w:lang w:eastAsia="ru-RU"/>
        </w:rPr>
        <w:t>о внесении изменений в постановление администрации Костромской области от 23.12.2019 n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установлен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По итогам 1 полугодия 2024 года выполнение норматива составило 31,80%, то есть с превышением установленного норматива на 3,96 п.п. или на 292,5 тыс. руб. Это связано с тем, что дотация на выравнивание бюджетной обеспеченности из бюджета муниципального района в 1 полугодия 2024 года </w:t>
      </w:r>
      <w:r>
        <w:rPr>
          <w:color w:val="1A1A1A"/>
          <w:sz w:val="28"/>
          <w:szCs w:val="28"/>
          <w:lang w:eastAsia="ru-RU"/>
        </w:rPr>
        <w:t>поступила в сумме 785,95, тогда как план поступлений на соответствующий период составляет 1325,7 тыс. руб. Кроме того, оказывает влияние неравномерность поступления доходов, так более 20% налоговых и неналоговых доходов составляют имущественные налоги с физических лиц (3988,5 тыс. руб. план на 2024 год), срок уплаты которых наступает только 01.12.2024 года.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В бюджете сельского поселения на 2024 год утвержден дорожный фонд в сумме 955,3 тыс. руб. За 1 полугодие 2024 года поступило в дорожный фонд 459,6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28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на расчеты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01.07.2024 год предусмотрены в сумме 10,0 тыс. руб. Расходование средств резервного фонда в течение 1 полугодия 2024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ый долг на 01.07.2024 года отсутствует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4108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5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3:18:00Z</dcterms:created>
  <dc:creator>Sukalo</dc:creator>
  <dc:description/>
  <cp:keywords/>
  <dc:language>en-US</dc:language>
  <cp:lastModifiedBy>Илья-ПК</cp:lastModifiedBy>
  <cp:lastPrinted>2023-04-14T10:46:00Z</cp:lastPrinted>
  <dcterms:modified xsi:type="dcterms:W3CDTF">2024-07-07T15:11:00Z</dcterms:modified>
  <cp:revision>37</cp:revision>
  <dc:subject/>
  <dc:title>РАСХОДЫ</dc:title>
</cp:coreProperties>
</file>