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Информация</w:t>
      </w:r>
    </w:p>
    <w:p>
      <w:pPr>
        <w:pStyle w:val="Heading"/>
        <w:rPr/>
      </w:pPr>
      <w:r>
        <w:rPr/>
        <w:t>по исполнению бюджета Чернопенского сельского поселения</w:t>
      </w:r>
    </w:p>
    <w:p>
      <w:pPr>
        <w:pStyle w:val="Heading"/>
        <w:rPr/>
      </w:pPr>
      <w:r>
        <w:rPr/>
        <w:t>Костромского муниципального района</w:t>
      </w:r>
    </w:p>
    <w:p>
      <w:pPr>
        <w:pStyle w:val="Heading"/>
        <w:rPr/>
      </w:pPr>
      <w:r>
        <w:rPr/>
        <w:t xml:space="preserve"> </w:t>
      </w:r>
      <w:r>
        <w:rPr/>
        <w:t>за 1 квартал 2024 г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Доходы бюджета Чернопенского сельского поселения Костромского муниципального района за 1 квартал 2024 года составили 2 815,5 тыс. руб. или 12,3 % от плановых годовых назначений. Налоговых и неналоговых доходов за 1 квартал 2024 год собрано 2580,8 тыс. руб., что составляет 14,7 % от годового плана. Безвозмездные поступления за 1 квартал 2024 год составили 234,7 тыс. руб., что составляет 4,4% от годовых назначений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ая информация по поступившим доходам в бюджет Костромского муниципального района приведена в таблице 1: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Чернопенского сельского поселения 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Костромского муниципального район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701"/>
        <w:gridCol w:w="2409"/>
        <w:gridCol w:w="2268"/>
      </w:tblGrid>
      <w:tr>
        <w:trPr>
          <w:trHeight w:val="276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24 год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за 1 квартал 2024 год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лановых годовых назначений, %</w:t>
            </w:r>
          </w:p>
        </w:tc>
      </w:tr>
      <w:tr>
        <w:trPr>
          <w:trHeight w:val="27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89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8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92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32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8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Б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12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917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81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,3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ab/>
        <w:t>Структуру налоговых и неналоговых доходов за 1 квартал 2024 года составляют: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уктура налоговых и неналоговых доходов за 1 квартал 2024 год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984"/>
        <w:gridCol w:w="1701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1 квартал 2024 г., </w:t>
            </w: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собственных доходах, %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Наибольший удельный вес в структуре налоговых и неналоговых доходов бюджета Чернопенского сельского поселения Костромского муниципального района составляют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налог на доходы физических лиц – поступило 1038,2 тыс. руб., что выше показателя аналогичного периода прошлого года на 37,9% или на 285,5 тыс. руб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и на совокупный доход поступили в сумме 670,1 тыс. руб., что ниже показателей за 1 квартал 2023 года на 7,9% или на 56,6 тыс. руб., за счет снижения поступлений платежей по налогу, взимаемому с налогоплательщиков, выбравших в качестве объекта налогообложения доходы, уменьшенные на величину расходов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и на имущество поступили в сумме 500,1 тыс. руб., что ниже уровня поступлений за аналогичный период 2023 года на 77,7% или на 1739,2 тыс. руб., что объясняется следующими обстоятельствами: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по земельному налогу с организаций поступления уменьшились на 994,1 тыс. руб. в связи с ошибочно уплаченными налогами в 1 квартале 2023 года и последующим возвратом переплаты по санаторию «Лунево на Волге», ООО «Инвестиционная компания»;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физических лиц поступления уменьшились на 739,3 тыс. руб., при том, что в целом за 2023 год было собрано на 1743,6 тыс. руб. больше, чем за 2022 год. Это стало результатом проведенной работы по побуждению налогоплательщиков оплаты налогов в установленный срок 01.12.2023 года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налоговые доходы получены в сумме 129,5 тыс. руб., что ниже уровня 1 квартала 2023 года на 51,6 тыс. руб., за счет снижения поступлений по платным услугам на 41,2 тыс. руб. и доходов от использования имущества на 10,5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Таким образом, налоговых и неналоговых доходов за 1 квартал 2024 год поступило в сравнении с аналогичным периодом 2023 года меньше на 1949,2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Чернопенского сельского поселения Костромского муниципального района за 1 квартал 2024 год составили 5449,9 тыс. руб., что составляет 22,7% от плановых годовых назначений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Бюджет Чернопенского сельского поселения за 1 квартал 2024 год исполнен с дефицитом 2634,4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общем объеме расходов заработная плата с начислениями составила 46,8% или 2551,6 тыс. руб.; содержание автодорог 24,2% или 1317,8 тыс. руб.; расчеты за коммунальные услуги по муниципальным учреждениям  – 9,7% или 530,6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траслям структура расходов бюджета Чернопенского сельского поселения Костромского муниципального района представлена следующим образом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Чернопенского сельского поселения Костромского муниципального района за 1 квартал 2024 год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37"/>
        <w:gridCol w:w="24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квартал 2024 года,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расходах бюджета,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449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расходов бюджета занимают общегосударственные вопросы – 42,8%; национальная экономика – 24,2%; культура – 13,5% и физическая культура и спорт – 12,8%. Все остальные отрасли занимают в структуре расходов менее 10%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Расходы на содержание органов местного самоуправления за 1 квартал 2024 года составили 1179,7 тыс. руб., что составляет 21,6% в общем объеме расходов за аналогичный период.</w:t>
      </w:r>
      <w:r>
        <w:rPr>
          <w:color w:val="FF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kern w:val="2"/>
          <w:sz w:val="28"/>
          <w:szCs w:val="28"/>
        </w:rPr>
        <w:t>В соответствии с Постановлением администрации Костромской области от 18.12.2023 г. № 573-а «</w:t>
      </w:r>
      <w:r>
        <w:rPr>
          <w:sz w:val="24"/>
          <w:szCs w:val="24"/>
          <w:lang w:eastAsia="ru-RU"/>
        </w:rPr>
        <w:t>о внесении изменений в постановление администрации Костромской области от 23.12.2019 n 521-а</w:t>
      </w:r>
      <w:r>
        <w:rPr>
          <w:rFonts w:eastAsia="Arial" w:cs="Arial"/>
          <w:sz w:val="28"/>
          <w:szCs w:val="28"/>
        </w:rPr>
        <w:t xml:space="preserve">» по Чернопенскому сельскому поселению норматив формирования расходов на содержание органов местного самоуправления установлен в размере 27,84% от </w:t>
      </w:r>
      <w:r>
        <w:rPr>
          <w:sz w:val="28"/>
          <w:szCs w:val="28"/>
          <w:lang w:eastAsia="ru-RU"/>
        </w:rPr>
        <w:t>общей суммы налоговых и неналоговых доходов бюджета муниципального образования Костромской области (за исключением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 и дотации на выравнивание бюджетной обеспеченности муниципального образования Костромской области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 xml:space="preserve">По итогам 1 квартала 2024 года выполнение норматива составило 44,69%, то есть с превышением установленного норматива на 16,85 п.п. или на 420,7 тыс. руб. Это связано с тем, что дотация на выравнивание бюджетной обеспеченности из бюджета муниципального района в 1 квартале 2024 года не поступала, тогда как план поступлений на соответствующий период составляет 662,9 тыс. руб. Кроме того, оказывает влияние неравномерность поступления доходов, так более 20% налоговых и неналоговых доходов составляют имущественные налоги с физических лиц (3988,5 тыс. руб. план на 2024 год), срок уплаты которых наступает только 01.12.2024 года. 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</w:rPr>
        <w:t>В бюджете сельского поселения на 2024 год утвержден дорожный фонд в сумме 955,3 тыс. руб. За 1 квартал 2024 года поступило в дорожный фонд 242,9 тыс. рублей</w:t>
      </w:r>
      <w:r>
        <w:rPr>
          <w:color w:val="000000"/>
          <w:kern w:val="2"/>
          <w:sz w:val="28"/>
          <w:szCs w:val="28"/>
        </w:rPr>
        <w:t>,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сход дорожного фонда составил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419,0 тыс. рублей.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редства дорожного фонда направлены на расчеты по зимнему и летнему содержанию дорог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резервного фонда администрации Чернопенского сельского поселения на 01.04.2024 год предусмотрены в сумме 10,0 тыс. руб. Расходование средств резервного фонда в течение 1 квартала 2024 года не осуществлялось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ый долг на 01.04.2024 года отсутствует.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41085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8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5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3:18:00Z</dcterms:created>
  <dc:creator>Sukalo</dc:creator>
  <dc:description/>
  <cp:keywords/>
  <dc:language>en-US</dc:language>
  <cp:lastModifiedBy>Сукало Надежда Романовна</cp:lastModifiedBy>
  <cp:lastPrinted>2023-04-14T10:46:00Z</cp:lastPrinted>
  <dcterms:modified xsi:type="dcterms:W3CDTF">2024-04-10T11:32:00Z</dcterms:modified>
  <cp:revision>25</cp:revision>
  <dc:subject/>
  <dc:title>РАСХОДЫ</dc:title>
</cp:coreProperties>
</file>