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Информация</w:t>
      </w:r>
    </w:p>
    <w:p>
      <w:pPr>
        <w:pStyle w:val="Heading"/>
        <w:rPr/>
      </w:pPr>
      <w:r>
        <w:rPr/>
        <w:t>по исполнению бюджета Чернопенского сельского поселения</w:t>
      </w:r>
    </w:p>
    <w:p>
      <w:pPr>
        <w:pStyle w:val="Heading"/>
        <w:rPr/>
      </w:pPr>
      <w:r>
        <w:rPr/>
        <w:t>Костромского муниципального района</w:t>
      </w:r>
    </w:p>
    <w:p>
      <w:pPr>
        <w:pStyle w:val="Heading"/>
        <w:rPr/>
      </w:pPr>
      <w:r>
        <w:rPr/>
        <w:t xml:space="preserve"> </w:t>
      </w:r>
      <w:r>
        <w:rPr/>
        <w:t>за 9 месяцев 2023 год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Доходы бюджета Чернопенского сельского поселения Костромского муниципального района за 9 месяцев 2023 года составили 26 493,3 тыс. руб. или 75,6 % от плановых годовых назначений. Налоговых и неналоговых доходов за 9 месяцев 2023 года собрано 10245,5 тыс. руб., что составляет 64,0 % от годового плана. Безвозмездные поступления за 9 месяцев 2023 года составили 16 247,8 тыс. руб., что составляет 85,3% от годовых назначений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ая информация по поступившим доходам в бюджет Костромского муниципального района приведена в таблице 1: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Чернопенского сельского поселения 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Костромского муниципального район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701"/>
        <w:gridCol w:w="2409"/>
        <w:gridCol w:w="2268"/>
      </w:tblGrid>
      <w:tr>
        <w:trPr>
          <w:trHeight w:val="276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на 2023 год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 за 9 месяцев 2023 года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лановых годовых назначений, %</w:t>
            </w:r>
          </w:p>
        </w:tc>
      </w:tr>
      <w:tr>
        <w:trPr>
          <w:trHeight w:val="276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 доходы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008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9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058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4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64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Б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6</w:t>
            </w:r>
          </w:p>
        </w:tc>
      </w:tr>
      <w:tr>
        <w:trPr>
          <w:trHeight w:val="12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 06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 49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,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ab/>
        <w:t>Структуру налоговых и неналоговых доходов за 9 месяцев текущего года составляют: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руктура налоговых и неналоговых доходов за 9 месяцев 2023 год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984"/>
        <w:gridCol w:w="1701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1 полугодие 2023 г., </w:t>
            </w: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собственных доходах, %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.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Наибольший удельный вес в структуре налоговых и неналоговых доходов бюджета Чернопенского сельского поселения Костромского муниципального района составляют: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налог на доходы физических лиц - поступило 3485,2 тыс. руб., что выше показателя аналогичного периода прошлого года на 23,9% или на 671,8 тыс. руб., что связано с введением единого налогового платежа, в результате чего, </w:t>
      </w:r>
      <w:r>
        <w:rPr>
          <w:color w:val="000000"/>
          <w:sz w:val="28"/>
          <w:szCs w:val="28"/>
          <w:shd w:fill="FFFFFF" w:val="clear"/>
        </w:rPr>
        <w:t xml:space="preserve">за счет уплаченных сумм НДФЛ, закрываются обязанности налогоплательщиков по другим налогам, в том числе погашение недоимок, пеней и штрафов.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оги на совокупный доход поступили в сумме 2282,7 тыс. руб., что выше показателей 2022 года на 80,7% или на 1019,2 тыс. руб., за счет увеличения поступлений платежей по всем видам систем налогообложения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оги на имущество поступили в сумме 3327,8 тыс. руб., что ниже уровня поступлений за аналогичный период 2022 года на 16,2% или на 642,4 тыс. руб., в том числе: 3970,2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- по налогу на имущество физических лиц фиксируется снижение поступлений на 174,0 тыс. руб.;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- по земельному налогу с организаций поступления уменьшились на 1199,3 тыс. руб. в связи с возвратом переплаты по санаторию «Лунево на Волге»;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- по земельному налогу физических лиц поступления увеличились на 731,0 тыс. руб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налоговые доходы получены в сумме 472,2 тыс. руб., что ниже уровня 9 месяцев 2022 года на 42,5 тыс. руб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Таким образом, налоговых и неналоговых доходов за 9 месяцев 2023 года поступило в сравнении с аналогичным периодом 2022 года больше на 1199,6 тыс. руб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Чернопенского сельского поселения Костромского муниципального района за 9 месяцев 2023 года составили 27069,4 тыс. руб., что составляет 74,1% от плановых годовых назначений. Бюджет Чернопенского сельского поселения за 9 месяцев 2023 года исполнен с дефицитом 576,0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В общем объеме расходов заработная плата с начислениями составила 27,4% или 7421,9 тыс. руб.; расчеты за коммунальные услуги по муниципальным учреждениям  – 17,7% или 1719,2 тыс. руб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траслям структура расходов бюджета Чернопенского сельского поселения Костромского муниципального района представлена следующим образом: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sz w:val="28"/>
          <w:szCs w:val="28"/>
        </w:rPr>
        <w:t>Структура расходов бюджета Чернопенского сельского поселения Костромского муниципального района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3 год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37"/>
        <w:gridCol w:w="240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рас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9 месяцев 2023 года, тыс.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расходах бюджета,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9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8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7069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ъеме бюджета занимают жилищно-коммунальное хозяйство 53,5%; общегосударственные вопросы – 19,4%; культура – 10,5%. Все остальные отрасли занимают в структуре расходов менее 10%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Расходы на содержание органов местного самоуправления за 9 месяцев 2023 года составили 2330,1 тыс. руб., что составляет 23,9 % в общем объеме расходов за аналогичный период.</w:t>
      </w:r>
      <w:r>
        <w:rPr>
          <w:color w:val="FF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color w:val="FF0000"/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</w:rPr>
        <w:t>В соответствии с Постановлением администрации Костромской области от 19.12.2022 г. № 632-а «О внесении изменений в постановление администрации Костромской области от 23.12.2019 г. № 521-а</w:t>
      </w:r>
      <w:r>
        <w:rPr>
          <w:rFonts w:eastAsia="Arial" w:cs="Arial"/>
          <w:sz w:val="28"/>
          <w:szCs w:val="28"/>
        </w:rPr>
        <w:t xml:space="preserve">» по Чернопенскому сельскому поселению норматив формирования расходов на содержание органов местного самоуправления не установлен.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бюджете сельского поселения на 2023 год утвержден дорожный фонд в сумме 902,9 тыс. руб. За 9 месяцев 2023 года поступило в дорожный фонд 677,6 тыс. рублей</w:t>
      </w:r>
      <w:r>
        <w:rPr>
          <w:color w:val="000000"/>
          <w:kern w:val="2"/>
          <w:sz w:val="28"/>
          <w:szCs w:val="28"/>
        </w:rPr>
        <w:t>,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асход дорожного фонда составил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260,0 тыс. рублей.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редства дорожного фонда направлены для расчетов по зимнему и летнему содержанию дорог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Бюджетные ассигнования резервного фонда администрации Чернопенского сельского поселения на 2023 год предусмотрены в сумме 10,0 тыс. руб. Расходование средств резервного фонда в течение 9 месяцев 2023 года не осуществлялось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униципальный долг на 01.10.2023 года отсутствует.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1085</wp:posOffset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48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5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8:10:00Z</dcterms:created>
  <dc:creator>Sukalo</dc:creator>
  <dc:description/>
  <cp:keywords/>
  <dc:language>en-US</dc:language>
  <cp:lastModifiedBy>Сукало Надежда Романовна</cp:lastModifiedBy>
  <cp:lastPrinted>2023-04-14T10:46:00Z</cp:lastPrinted>
  <dcterms:modified xsi:type="dcterms:W3CDTF">2023-10-24T07:28:00Z</dcterms:modified>
  <cp:revision>347</cp:revision>
  <dc:subject/>
  <dc:title>РАСХОДЫ</dc:title>
</cp:coreProperties>
</file>